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теплотрасс и систем водоснабжения зданий</w:t>
            </w:r>
            <w:r>
              <w:rPr>
                <w:rFonts w:eastAsia="Arial"/>
                <w:bCs/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работам и используемым материалам определяются условиями Заданий (Приложение № 1.1.  к настоящему Извещению), ведомостями объемов работ (Приложение № 1.2. к настоящему Извещению), Требованиями к материалам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объектов, определяется</w:t>
            </w:r>
            <w:r>
              <w:rPr>
                <w:b/>
              </w:rPr>
              <w:t xml:space="preserve"> </w:t>
            </w:r>
            <w:r>
              <w:rPr/>
              <w:t>условиями Заданий (Приложение № 1.1.  к настоящему Извещению), ведомостями работ (Приложение № 1.2.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Заданий (Приложение № 1.1.  к настоящему Извещению), ведомостями работ (Приложение № 1.2.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й (Приложение № 1.1. к настоящему Извещению), ведомостями работ (Приложение № 1.2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24.06.2013 г. по 30.09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 2 239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я 2013 г. в 11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Мигранова Регина Фангизовна</cp:lastModifiedBy>
  <cp:lastPrinted>2013-06-05T11:54:00Z</cp:lastPrinted>
  <dcterms:modified xsi:type="dcterms:W3CDTF">2013-06-05T05:56:00Z</dcterms:modified>
  <cp:revision>20</cp:revision>
  <dc:subject/>
  <dc:title> </dc:title>
</cp:coreProperties>
</file>